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/>
      </w:pPr>
      <w:r>
        <w:rPr/>
        <w:t>Kindergarten Writing Rubric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43"/>
        <w:gridCol w:w="2396"/>
        <w:gridCol w:w="2396"/>
        <w:gridCol w:w="2396"/>
        <w:gridCol w:w="2397"/>
      </w:tblGrid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Emergent/ Prewri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en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velop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pendent</w:t>
            </w:r>
          </w:p>
        </w:tc>
      </w:tr>
      <w:tr>
        <w:trPr>
          <w:trHeight w:val="33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has little understanding of writings purpo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9900"/>
                <w:sz w:val="20"/>
                <w:szCs w:val="20"/>
              </w:rPr>
              <w:t>Very little on page(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little details or is off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unclear of message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does not write about a single topic or writes about multiple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some details and connects with the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able to reread message from memory, but not clear what letters and word represent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 writes on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ent is able to reread message and is aware that message is represented with letters and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s writes about a single topic or idea with details. (1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 (optio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is able to reread message and rereads while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tudents writes about a single topic or idea with details. (2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icture has appropriate details and connects or expands topic. (optio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members message and, rereads while writing.  Writer rereads </w:t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unctuation, spelling and grammar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Pre communicative Scrib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 has no recognizable letters ar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es a combination of drawing along with some circle/line forms appearing to be lett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oes not spell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Semi-phonetic Isolated/Symbo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 uses a random chain of letters to represent word(s).</w:t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ses simplistic drawings and/or  random letter strings to express ideas </w:t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FF"/>
                <w:sz w:val="20"/>
                <w:szCs w:val="20"/>
              </w:rPr>
              <w:t>The writer has limited use of capital letters at the beginning of a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 few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>Limited or no punctuation is 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Phonetic Temporary Spel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write the sounds they hear in the words to spel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  <w:t xml:space="preserve">Copies words and labels from environ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mostly uses capital letters at the beginning of the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Sometimes uses correct punctua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Transitional Stylized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use real spell and are transiting to write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uses capital letters at the beginning of the sent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Mostly uses correct punctuation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Correct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tudents write in complete sentences with real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he writer uses capital letters at the beginning of the sentence and for na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ll high frequency words correctl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FF"/>
                <w:sz w:val="20"/>
                <w:szCs w:val="20"/>
              </w:rPr>
              <w:t>Uses a variety of punctuation correctly</w:t>
            </w:r>
          </w:p>
        </w:tc>
      </w:tr>
      <w:tr>
        <w:trPr>
          <w:trHeight w:val="15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 organization of words and pictures on the paper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eginning to write from left to righ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;Arial Narrow" w:ascii="Arial Narrow;Arial Narrow" w:hAnsi="Arial Narrow;Arial Narrow"/>
                <w:b/>
                <w:color w:val="FF0000"/>
                <w:sz w:val="20"/>
                <w:szCs w:val="20"/>
              </w:rPr>
              <w:t>Writes left-to-right, top-to-bottom</w:t>
            </w: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ords have little to no spaces between th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FF0000"/>
                <w:sz w:val="20"/>
                <w:szCs w:val="20"/>
              </w:rPr>
              <w:t xml:space="preserve">Writes left-to-right across several lines. </w:t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pace appropriately between words with some degree of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FF0000"/>
                <w:sz w:val="20"/>
                <w:szCs w:val="20"/>
              </w:rPr>
              <w:t>Writes left-to-right across several lines and across several pages.</w:t>
            </w:r>
          </w:p>
          <w:p>
            <w:pPr>
              <w:pStyle w:val="Normal"/>
              <w:autoSpaceDE w:val="false"/>
              <w:rPr>
                <w:rFonts w:ascii="Arial Narrow;Arial Narrow" w:hAnsi="Arial Narrow;Arial Narrow" w:cs="Arial Narrow;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Space appropriately between words with accura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w Providence School Distric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irst and Second Grade Writing Rubri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8"/>
        <w:gridCol w:w="2088"/>
        <w:gridCol w:w="2088"/>
        <w:gridCol w:w="2088"/>
        <w:gridCol w:w="2088"/>
        <w:gridCol w:w="208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ed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al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quate Comman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g Comman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ior Command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 and organiz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o topic is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Writer has no sequ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No details are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ittle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 xml:space="preserve">Writer has minimal sequencing or events out of or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Limited details are present. (1 det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No descriptive language is presen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ome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has some logical sequenc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ome details with little elaboration. (1or 2 detail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Limited use of vocabulary and descriptive languag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ost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writes events in sequential or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tails that elaborate the topic. (2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 sometimes varies descriptive language and vocabulary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ll ideas lead to the 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has a clear logical sequ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tails that elaborate the topic. (3 or more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s mostly use a descriptive language and vocabul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Writer has some sense of a target audienc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learly focused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  <w:t>Writer shows organization and logical progression of sequ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Writer includes several descriptive details that elaborate the top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(3 or m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  <w:t>Students consistently use a variety of vocabulary and descriptive language that enhances the produ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Writer has a target audience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y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n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unctuation, spelling and gramm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C00"/>
                <w:sz w:val="18"/>
                <w:szCs w:val="18"/>
              </w:rPr>
              <w:t>Student does not constantly write across lines several li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Random use of upper and lower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pelling does not show appropriate letter-sound correspo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oes not spell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bsence of 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ndom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No complete sent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s write words in one ling “chain.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CC00"/>
                <w:sz w:val="18"/>
                <w:szCs w:val="18"/>
              </w:rPr>
              <w:t>Student consistently writes across several lines and several p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More consistent use of upper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are using inventive spelling with limited use of correct vow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 few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limited usage of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e consistent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some sentences are comple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is beginning to attempt sentence structur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Generally correct use of upper and lower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are using inventive spelling with an increased use of correct vowe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some high frequency words correctly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Generally a correct use of ending punctu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Writer is beginning to use quotation marks however they are misu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erally correct use of capital and lower case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mostly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s sentence structure is sometimes correct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Mostly uses upper and lower case letter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alance between real and inventive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st ending punctuation 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is has some use of accurate quotation mark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tudent is exploring the use of capital let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complete sente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mostly uses correct sentence structur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use real spelling with few erro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most high frequency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 xml:space="preserve">Student uses paragraphs although not consistently or appropriatel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mostly uses quotation marks accurate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tudents mostly uses capitalization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 xml:space="preserve">The writing piece has complete sentences with a more complex structu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uses correct sentence structure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Students spells words correct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Spells all high frequency words correctl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Correct use of  a variety of ending punctuation mar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FF"/>
                <w:sz w:val="18"/>
                <w:szCs w:val="18"/>
              </w:rPr>
              <w:t>Student is beginning to use paragraphs consistan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The writer use quotation marks accurate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e students uses correct capitaliz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  <w:t>The writing piece has complete sentences with a more complex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99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CC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99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99CC"/>
                <w:sz w:val="18"/>
                <w:szCs w:val="18"/>
              </w:rPr>
              <w:t>Student uses correct sentence structur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;Arial Narrow" w:hAnsi="Arial Narrow;Arial Narrow" w:eastAsia="Times New Roman" w:cs="Arial Narrow;Arial Narrow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ascii="Arial" w:hAnsi="Arial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42:00Z</dcterms:created>
  <dc:creator>Michelle Weber</dc:creator>
  <dc:description/>
  <cp:keywords/>
  <dc:language>en-US</dc:language>
  <cp:lastModifiedBy>Michelle Weber</cp:lastModifiedBy>
  <cp:lastPrinted>2009-07-16T13:27:00Z</cp:lastPrinted>
  <dcterms:modified xsi:type="dcterms:W3CDTF">2009-07-17T16:27:00Z</dcterms:modified>
  <cp:revision>11</cp:revision>
  <dc:subject/>
  <dc:title>Ideas/Content</dc:title>
</cp:coreProperties>
</file>